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комендации к подготовке к ОГЭ </w:t>
      </w:r>
    </w:p>
    <w:p>
      <w:pPr>
        <w:pStyle w:val="21"/>
        <w:ind w:left="0" w:hanging="0"/>
        <w:jc w:val="center"/>
        <w:rPr/>
      </w:pPr>
      <w:r>
        <w:rPr>
          <w:b/>
          <w:szCs w:val="28"/>
        </w:rPr>
        <w:t xml:space="preserve">по </w:t>
      </w:r>
      <w:r>
        <w:rPr>
          <w:b/>
          <w:szCs w:val="28"/>
          <w:lang w:val="ru-RU"/>
        </w:rPr>
        <w:t xml:space="preserve">биологии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9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рогой выпускник 2024 года!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</w:t>
      </w:r>
      <w:r>
        <w:rPr>
          <w:b/>
          <w:sz w:val="28"/>
          <w:szCs w:val="28"/>
        </w:rPr>
        <w:t>ОГЭ по биологии</w:t>
      </w:r>
      <w:r>
        <w:rPr>
          <w:sz w:val="28"/>
          <w:szCs w:val="28"/>
        </w:rPr>
        <w:t xml:space="preserve"> в целях государственной итоговой аттестации позволяют оценить уровень общеобразовательной подготовки выпускников 9 классов и могут быть использованы при приеме в профильные классы средней школы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ГЭ по </w:t>
      </w:r>
      <w:r>
        <w:rPr>
          <w:b/>
          <w:sz w:val="28"/>
          <w:szCs w:val="28"/>
        </w:rPr>
        <w:t>биологии</w:t>
      </w:r>
      <w:r>
        <w:rPr>
          <w:sz w:val="28"/>
          <w:szCs w:val="28"/>
        </w:rPr>
        <w:t xml:space="preserve"> выпускники сдают </w:t>
      </w:r>
      <w:r>
        <w:rPr>
          <w:b/>
          <w:sz w:val="28"/>
          <w:szCs w:val="28"/>
        </w:rPr>
        <w:t>по выбору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выполнение экзаменационной работы по биологии отводится </w:t>
      </w:r>
      <w:r>
        <w:rPr>
          <w:b/>
          <w:sz w:val="28"/>
          <w:szCs w:val="28"/>
        </w:rPr>
        <w:t>2,5 часа (150 минут)</w:t>
      </w:r>
      <w:r>
        <w:rPr>
          <w:sz w:val="28"/>
          <w:szCs w:val="28"/>
        </w:rPr>
        <w:t>. Задания экзаменационной работы проверяют знания, умения и виды деятельности по блокам, аналогичным блокам курса биологии в основной школ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экзаменационной работы состоит из двух частей, включающих в себя </w:t>
      </w:r>
      <w:r>
        <w:rPr>
          <w:b/>
          <w:bCs/>
          <w:sz w:val="28"/>
          <w:szCs w:val="28"/>
        </w:rPr>
        <w:t>26 заданий: 21 задание с кратким ответом части 1 и 5 заданий с развернутым ответом части 2.</w:t>
      </w:r>
      <w:r>
        <w:rPr>
          <w:sz w:val="28"/>
          <w:szCs w:val="28"/>
        </w:rPr>
        <w:t xml:space="preserve"> Часть 1 содержит 21 задание базового и повышенного уровня сложности с кратким ответом: 5 заданий с ответом в виде одной цифры, соответствующей номеру правильного ответа; 6 – с ответом в виде комбинации цифр (множественный выбор из списка); 5 – с ответом в виде комбинации цифр (установление соответствия); 3 – с ответом в виде комбинации цифр (установление последовательности элементов); 1 – заполнение пропусков в тексте; 1 – краткий ответ (слово или словосочетание). Часть 2 содержит 5 заданий с развернутым ответом: 1 - повышенного уровня сложности на работу с текстом, предполагающее использование информации из текста контекстных знаний для ответа на поставленные вопросы; 4 - высокого уровня сложности (1 - на анализ статистических данных, представленных в табличной форме, 1 - на анализ биологического эксперимента, 2 - на применение биологических знаний и умений для решения практических задач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работа предусматривает проверку результатов усвоения знаний и овладения умениями учащихся на разных уровнях: воспроизводить знания; применять знания и умения в знакомой, измененной и новой ситуациях. Система оценивания выполнения отдельных заданий. Верное выполнение каждого из заданий с кратким ответом 1, 2, 6, 8, 12, 14, 15, 20 оценивается 1 баллом. За выполнение заданий 3-5, 7, 9-11, 16-19 и 21 в зависимости от полноты и правильности ответа, выставляется от 0 до 2 баллов. Задания 13, 24-26 в зависимости от полноты и правильности ответа, оцениваются от 0 до 3 баллов. Максимальный первичный балл за выполнение всей экзаменационной работы – 48. Рекомендуется ответы к заданиям оформлять в соответствии с инструкцией к экзаменационной работе. Ответы к заданиям в виде последовательности цифр в тексте работы записываются в поле ответа без запятых, пробелов и прочих символов. Если экзаменуемый указывает в ответе больше символов, чем в эталоне ответа, то за каждый лишний символ снижается 1 балл (до 0 баллов включительно). В бланке ответов каждый символ записывать в отдельной клетке в соответствии с приведенными в бланке образцами. Ответы на задания, в которых требуется дать полный развернутый ответ, записываются в бланке №2. При выполнении заданий можно пользоваться черновико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атериалы и оборудование на экзамене</w:t>
      </w:r>
      <w:r>
        <w:rPr>
          <w:sz w:val="28"/>
          <w:szCs w:val="28"/>
        </w:rPr>
        <w:t xml:space="preserve">: линейка и непрограммируемый калькулятор.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КИМ 2024 года по сравнению с 2023 годом нет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 документами, регламентирующими проведение экзаменационной работы по биологии в 2024 г., можно познакомиться на сайте Федерального института педагогических измерений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;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fip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 </w:t>
      </w:r>
      <w:r>
        <w:rPr>
          <w:rFonts w:eastAsia="Calibri"/>
          <w:sz w:val="28"/>
          <w:szCs w:val="28"/>
        </w:rPr>
        <w:t>использовать открытый банк ФИПИ при подготовке к экзамен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дач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общеобразовательное учреждение основная общеобразовательная школа №25 имени Героев Советского Союза братьев Игнатов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невско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799590" cy="136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товимся к ОГЭ ─ 2024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 xml:space="preserve">Биолог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разработа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ем биологии Усенко И.В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67" w:hanging="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28:00Z</dcterms:created>
  <dc:creator>КЕНЭО</dc:creator>
  <dc:description/>
  <cp:keywords/>
  <dc:language>en-US</dc:language>
  <cp:lastModifiedBy>Усенко Александра Геннадьевна</cp:lastModifiedBy>
  <cp:lastPrinted>2016-11-28T16:13:00Z</cp:lastPrinted>
  <dcterms:modified xsi:type="dcterms:W3CDTF">2024-02-06T11:41:00Z</dcterms:modified>
  <cp:revision>101</cp:revision>
  <dc:subject/>
  <dc:title/>
</cp:coreProperties>
</file>